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18"/>
        <w:gridCol w:w="301"/>
        <w:gridCol w:w="2579"/>
        <w:gridCol w:w="2949"/>
      </w:tblGrid>
      <w:tr>
        <w:trPr>
          <w:trHeight w:val="440" w:hRule="atLeast"/>
          <w:cantSplit w:val="true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ISK ANALYSIS AND MANAGEMENT SYSTEM</w:t>
            </w:r>
          </w:p>
        </w:tc>
      </w:tr>
      <w:tr>
        <w:trPr>
          <w:trHeight w:val="431" w:hRule="atLeast"/>
          <w:cantSplit w:val="true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ME:  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E:  </w:t>
            </w:r>
          </w:p>
        </w:tc>
      </w:tr>
      <w:tr>
        <w:trPr>
          <w:trHeight w:val="440" w:hRule="atLeast"/>
          <w:cantSplit w:val="true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ACTIVITY/SITUATION:  Compass Traverse – Swamp Track (&lt;800m) Wakarara</w:t>
              <w:tab/>
              <w:tab/>
            </w:r>
          </w:p>
        </w:tc>
      </w:tr>
      <w:tr>
        <w:trPr>
          <w:trHeight w:val="449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ALYSIS</w:t>
            </w:r>
          </w:p>
        </w:tc>
        <w:tc>
          <w:tcPr>
            <w:tcW w:w="8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>
                <w:caps/>
                <w:sz w:val="24"/>
              </w:rPr>
            </w:pPr>
            <w:r>
              <w:rPr>
                <w:caps/>
                <w:sz w:val="24"/>
              </w:rPr>
              <w:t>Risk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ident, Injury, other forms of lo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treme fe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juries resulting from tripping, falling, collis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maging the environ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gative experi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ergic reactions to plants and insec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tting l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/>
              <w:t>Effect of the sun, wind, rain</w:t>
            </w:r>
          </w:p>
        </w:tc>
      </w:tr>
      <w:tr>
        <w:trPr>
          <w:trHeight w:val="44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OP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4"/>
              <w:rPr>
                <w:bCs/>
                <w:caps/>
              </w:rPr>
            </w:pPr>
            <w:r>
              <w:rPr>
                <w:bCs/>
                <w:caps/>
                <w:sz w:val="24"/>
              </w:rPr>
              <w:t>Causal Factors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zards, Per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ck of clear instruc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appropriate behaviou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ck of knowledge of childr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ufficient supervis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ader skills and experience inadequa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adequate first ai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emergency plan/sign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not sure how to read compas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ren turn 180</w:t>
            </w:r>
            <w:r>
              <w:rPr>
                <w:rFonts w:cs="Tahoma" w:ascii="Tahoma" w:hAnsi="Tahoma"/>
              </w:rPr>
              <w:t>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ld separates from tea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personal medication for allergic rea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first aid equipm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appropriate clothing and footwea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ass with reversed po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amage to trees and bus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ectric fe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iver ban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ot su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in – causing pools of wat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dden wi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RISK MANAGEMENT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mal Oper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ive clear instructions on boundaries, time and behaviour expect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void obstacles where possibl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arify recall signal – establish procedure if an injury occurs. 2 stay, 2 walk ou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ther knowledge of children’s heath, allergies and anticip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ave intentions with school off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ve sufficient parent help – follow at a suitable distan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acher mutual support – ensure pre-teaching is adequ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oups of about 4 children – preliminary compass skills in open ground.  Revise immediately before ac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urning around is not an option.  The first part is the hardest, it gets easi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now who is in each group and their bearing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ams MUST stay together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ake personal medication accessible to childr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ccurate instruction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ake first aid ki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ke clear what footwear and clothing is appropriate and check before start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rinks availabl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IOR to start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eck are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stablish clear boundaries, no-go areas and dang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r instructions for weather chang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eck hats and sunblock if nee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veryone to have a quick look at area before start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sclosure of risks of bushes, trees, depressions, swam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RISK MANAGEMENT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ergen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minister first aid as necess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the re-call signal and meeting 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ent and car available if medical assistance need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ow what search routine will be used if someone is l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ults carry injured child out. Rest of group to Triplex Hut if necessa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SK ANALYSIS AND MANAGEMENT SYSTE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24:00Z</dcterms:created>
  <dc:creator>RA &amp; PH HAYES</dc:creator>
  <dc:description/>
  <cp:keywords/>
  <dc:language>en-US</dc:language>
  <cp:lastModifiedBy>Bl@de</cp:lastModifiedBy>
  <cp:lastPrinted>2004-03-19T07:20:00Z</cp:lastPrinted>
  <dcterms:modified xsi:type="dcterms:W3CDTF">2010-04-28T01:27:00Z</dcterms:modified>
  <cp:revision>3</cp:revision>
  <dc:subject/>
  <dc:title>RISK ANALYSIS AND MANAGEMENT SYSTEM</dc:title>
</cp:coreProperties>
</file>