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32"/>
        <w:gridCol w:w="286"/>
        <w:gridCol w:w="2416"/>
        <w:gridCol w:w="2416"/>
      </w:tblGrid>
      <w:tr>
        <w:trPr>
          <w:cantSplit w:val="true"/>
        </w:trPr>
        <w:tc>
          <w:tcPr>
            <w:tcW w:w="10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</w:rPr>
            </w:pPr>
            <w:r>
              <w:rPr>
                <w:b/>
              </w:rPr>
              <w:t>RISK ANALYSIS AND MANAGEMENT SYSTEM</w:t>
            </w:r>
          </w:p>
        </w:tc>
      </w:tr>
      <w:tr>
        <w:trPr>
          <w:trHeight w:val="458" w:hRule="atLeast"/>
          <w:cantSplit w:val="true"/>
        </w:trPr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AME:   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ATE:  </w:t>
            </w:r>
          </w:p>
        </w:tc>
      </w:tr>
      <w:tr>
        <w:trPr>
          <w:cantSplit w:val="true"/>
        </w:trPr>
        <w:tc>
          <w:tcPr>
            <w:tcW w:w="10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ACTIVITY/SITUATION:  </w:t>
            </w:r>
            <w:r>
              <w:rPr>
                <w:sz w:val="22"/>
              </w:rPr>
              <w:t xml:space="preserve"> Cooking on a Covered Barbecu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ANALYSIS</w:t>
            </w:r>
          </w:p>
        </w:tc>
        <w:tc>
          <w:tcPr>
            <w:tcW w:w="7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DESCRIPTION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RISK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cident, Injury, other forms of los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Injuries from burns, cuts and fir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Fire</w:t>
            </w:r>
          </w:p>
        </w:tc>
      </w:tr>
      <w:tr>
        <w:trPr>
          <w:trHeight w:val="4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/>
              <w:t>PEOPLE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QUIPMENT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NVIRONMENT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CAUSAL FACTOR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azards, Peril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Lack of clear instruc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Inappropriate behaviour around fi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Lack of knowledge of childr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Insufficient supervis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Children’s inexperience with tools, and around fir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</w:rPr>
              <w:t>Inadequate First Ai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No emergency plan/sign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Misuse of paraffin, kerosene, LPG burners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</w:rPr>
              <w:t>No first aid equipmen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Inappropriate clothin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Misuse of matches and tools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Damage to building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Wi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/>
            </w:pPr>
            <w:r>
              <w:rPr/>
              <w:t>RISK MANAGEMENT STRATEGI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rmal Operation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>Ensure the leader has appropriate skill and experienc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clearly explain instructions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2"/>
              </w:rPr>
              <w:t xml:space="preserve">Ensure that adults in the group cover first aid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>Ensure there is adequate adult supervision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Water to extinguish any possible fires, and for bur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amp cloths for handling pots / billies that may be ho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</w:rPr>
              <w:t>First Aid Kit including burn crea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burners used outside onl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fuel containers to be metal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Establish boundari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/>
            </w:pPr>
            <w:r>
              <w:rPr/>
              <w:t>RISK MANAGEMENT STRATEGI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mergenc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</w:rPr>
              <w:t>Apply first aid as necessary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Use the re-call signal and meeting plac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Have management strategy for total group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</w:rPr>
              <w:t>Use  phone and know who to contac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ISK ANALYSIS AND MANAGEMENT SYSTEM2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36:00Z</dcterms:created>
  <dc:creator>RA &amp; PH HAYES</dc:creator>
  <dc:description/>
  <cp:keywords/>
  <dc:language>en-US</dc:language>
  <cp:lastModifiedBy>Bl@de</cp:lastModifiedBy>
  <cp:lastPrinted>2004-11-25T09:49:00Z</cp:lastPrinted>
  <dcterms:modified xsi:type="dcterms:W3CDTF">2010-04-28T01:23:00Z</dcterms:modified>
  <cp:revision>5</cp:revision>
  <dc:subject/>
  <dc:title>RISK ANALYSIS AND MANAGEMENT SYSTEM</dc:title>
</cp:coreProperties>
</file>