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32"/>
        <w:gridCol w:w="286"/>
        <w:gridCol w:w="2416"/>
        <w:gridCol w:w="2416"/>
      </w:tblGrid>
      <w:tr>
        <w:trPr>
          <w:cantSplit w:val="true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RISK ANALYSIS AND MANAGEMENT SYSTEM</w:t>
            </w:r>
          </w:p>
        </w:tc>
      </w:tr>
      <w:tr>
        <w:trPr>
          <w:trHeight w:val="458" w:hRule="atLeast"/>
          <w:cantSplit w:val="true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ME:  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ATE:  </w:t>
            </w:r>
          </w:p>
        </w:tc>
      </w:tr>
      <w:tr>
        <w:trPr>
          <w:cantSplit w:val="true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CTIVITY/SITUATION: Night Trail – Road or Confidence cour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NALYSIS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RISK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ident, Injury, other forms of lo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njuries – breaks, strai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motional Trau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isorientation – L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Non-Participation</w:t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PEOPL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VIRONM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DANG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zards, Peri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Lack of clear instr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Lack of knowledge of child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nsufficient supervis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Inadequate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Ai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No emergency plan/signa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No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aid equip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Inappropriate cloth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Lack of torche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Damage to trees and bus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Wind, rain – call off if inclemen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lippery Terrai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Low branches hazardous to eyes and fac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Roots/fallen logs hazardous for tripping ov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Vehicles travelling on ro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RISK MANAGEMENT STRATEG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mal Oper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Ensure the leader has appropriate skill and experie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clearly explain instruction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>Ensure that adults in the group cover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aid and rescue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Ensure there is adequate adult supervisio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Check cor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Aid Ki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heck footwear is suita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heck torche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stablish boundar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heck course is free obstac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ll participants to assemble on grass verge when traffic is approaching – walk on right side of road side</w:t>
            </w:r>
          </w:p>
        </w:tc>
      </w:tr>
      <w:tr>
        <w:trPr>
          <w:trHeight w:val="15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RISK MANAGEMENT STRATEG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ergen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Apply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Aid as necessar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Use the re-call signal and meeting pla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Have management strategy for total grou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SK ANALYSIS AND MANAGEMENT SYSTEM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3:15:00Z</dcterms:created>
  <dc:creator>RA &amp; PH HAYES</dc:creator>
  <dc:description/>
  <cp:keywords/>
  <dc:language>en-US</dc:language>
  <cp:lastModifiedBy>Bl@de</cp:lastModifiedBy>
  <cp:lastPrinted>2004-02-12T09:32:00Z</cp:lastPrinted>
  <dcterms:modified xsi:type="dcterms:W3CDTF">2010-04-28T01:27:00Z</dcterms:modified>
  <cp:revision>7</cp:revision>
  <dc:subject/>
  <dc:title>RISK ANALYSIS AND MANAGEMENT SYSTEM</dc:title>
</cp:coreProperties>
</file>