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9110</wp:posOffset>
                </wp:positionH>
                <wp:positionV relativeFrom="paragraph">
                  <wp:posOffset>-118745</wp:posOffset>
                </wp:positionV>
                <wp:extent cx="337502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isk Analysis and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5.75pt;height:27.7pt;mso-wrap-distance-left:9.05pt;mso-wrap-distance-right:9.05pt;mso-wrap-distance-top:0pt;mso-wrap-distance-bottom:0pt;margin-top:-9.35pt;mso-position-vertical-relative:text;margin-left:1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isk Analysis and Manag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ame:  </w:t>
        <w:tab/>
        <w:tab/>
        <w:tab/>
        <w:tab/>
        <w:t xml:space="preserve">Dat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/Situation : ____</w:t>
      </w:r>
      <w:r>
        <w:rPr>
          <w:b/>
          <w:sz w:val="28"/>
        </w:rPr>
        <w:t>Camp Wakarara EOTC</w:t>
      </w:r>
      <w:r>
        <w:rPr/>
        <w:t>___________________________________</w:t>
      </w:r>
    </w:p>
    <w:p>
      <w:pPr>
        <w:pStyle w:val="Normal"/>
        <w:rPr/>
      </w:pPr>
      <w:r>
        <w:rPr/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82"/>
        <w:gridCol w:w="3531"/>
        <w:gridCol w:w="2280"/>
        <w:gridCol w:w="3581"/>
      </w:tblGrid>
      <w:tr>
        <w:trPr>
          <w:trHeight w:val="1134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ISKS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Accident, injury other loss</w:t>
            </w:r>
          </w:p>
        </w:tc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mping accidents – tripping, falling, sprai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own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urns from cooking stoves or open fi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eacher, parents or children suffering illnes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ransport acciden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ypothermia</w:t>
            </w:r>
          </w:p>
        </w:tc>
      </w:tr>
      <w:tr>
        <w:trPr/>
        <w:tc>
          <w:tcPr>
            <w:tcW w:w="1075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People                                 Equipment                           Environment</w:t>
            </w:r>
          </w:p>
        </w:tc>
      </w:tr>
      <w:tr>
        <w:trPr>
          <w:trHeight w:val="158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GERS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Student illness / accident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Teacher illness / accident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Transpor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res / BBQ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fidence Cou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River / stream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Tramping track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Swamp traverse terrain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Camp Wakarara</w:t>
            </w:r>
          </w:p>
        </w:tc>
      </w:tr>
      <w:tr>
        <w:trPr>
          <w:trHeight w:val="1134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ISK MANAGEMENT STRATEGIE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ormal Opera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acher has thorough knowledge of children’s medical condition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ke appropriate treatment for bee stings and asthm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act medical centre or child’s doctor / parent / caregiv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Designated parent takes control of group if teacher is injure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act Principal using cell or otherwise appropriate pho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Constant adult supervision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 xml:space="preserve">Strict rules on when and how equipment to be used 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First Aid Kit carried on all away from Camp activities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Constant adult supervision, primarily teacher – proper instruction on technique before entering the water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No running on track, teacher in front controlling pace, parents spread out throughout party and ‘tail-end charlie’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Adequate clothing (gear checked at Camp)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Numbering off system to keep track of all students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No risks taken with weather – seek shelter and warmth if necessary</w:t>
            </w:r>
          </w:p>
        </w:tc>
      </w:tr>
      <w:tr>
        <w:trPr>
          <w:trHeight w:val="113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mergency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rst Aid checked and tak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/parent to take cell phone(s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ng school if any accident or serious illne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ng 111 for emergenc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Cold running water applied to burns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Medical help sought asap if serious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 xml:space="preserve">R.I.C.E. applied to sprains and strains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Missing student – Whole group stops, adult search undertaken, safety of remaining students ensured by teacher, instigate wider search and notify police, school</w:t>
            </w:r>
          </w:p>
          <w:p>
            <w:pPr>
              <w:pStyle w:val="ListBullet"/>
              <w:numPr>
                <w:ilvl w:val="0"/>
                <w:numId w:val="1"/>
              </w:numPr>
              <w:rPr/>
            </w:pPr>
            <w:r>
              <w:rPr/>
              <w:t>Remaining students returned to safety at earliest possible time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ignated trip:      </w:t>
        <w:tab/>
        <w:tab/>
        <w:tab/>
        <w:tab/>
        <w:t xml:space="preserve">Teacher:   </w:t>
      </w:r>
    </w:p>
    <w:p>
      <w:pPr>
        <w:pStyle w:val="Normal"/>
        <w:rPr/>
      </w:pPr>
      <w:r>
        <w:rPr/>
        <w:t xml:space="preserve">Date:   </w:t>
        <w:tab/>
        <w:tab/>
        <w:tab/>
        <w:tab/>
        <w:tab/>
        <w:tab/>
        <w:t>All reasonable steps have been taken to ensure children’s safety.</w:t>
      </w:r>
    </w:p>
    <w:sectPr>
      <w:type w:val="nextPage"/>
      <w:pgSz w:w="12240" w:h="15840"/>
      <w:pgMar w:left="851" w:right="851" w:gutter="0" w:header="0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10:00Z</dcterms:created>
  <dc:creator>sengland</dc:creator>
  <dc:description/>
  <cp:keywords/>
  <dc:language>en-US</dc:language>
  <cp:lastModifiedBy>Bl@de</cp:lastModifiedBy>
  <cp:lastPrinted>2008-05-13T23:41:00Z</cp:lastPrinted>
  <dcterms:modified xsi:type="dcterms:W3CDTF">2010-04-28T01:25:00Z</dcterms:modified>
  <cp:revision>3</cp:revision>
  <dc:subject/>
  <dc:title> </dc:title>
</cp:coreProperties>
</file>