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130"/>
        <w:gridCol w:w="286"/>
        <w:gridCol w:w="2416"/>
        <w:gridCol w:w="2416"/>
      </w:tblGrid>
      <w:tr>
        <w:trPr>
          <w:trHeight w:val="530" w:hRule="atLeast"/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ISK ANALYSIS AND MANAGEMENT SYSTEM</w:t>
            </w:r>
          </w:p>
        </w:tc>
      </w:tr>
      <w:tr>
        <w:trPr>
          <w:cantSplit w:val="true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E:   </w:t>
            </w:r>
          </w:p>
        </w:tc>
      </w:tr>
      <w:tr>
        <w:trPr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CTIVITY/SITUATION:</w:t>
            </w:r>
            <w:r>
              <w:rPr>
                <w:sz w:val="22"/>
              </w:rPr>
              <w:t xml:space="preserve">  River Cross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NALYSIS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I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ident, Injury, other forms of l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row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ffects of the su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Extreme fe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egative experi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llergic reactions to ins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-existing medical problems</w:t>
            </w:r>
          </w:p>
        </w:tc>
      </w:tr>
      <w:tr>
        <w:trPr>
          <w:trHeight w:val="44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EOP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IRONMEN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>
                <w:caps/>
                <w:sz w:val="24"/>
              </w:rPr>
            </w:pPr>
            <w:r>
              <w:rPr>
                <w:caps/>
                <w:sz w:val="24"/>
              </w:rPr>
              <w:t>Causal Factors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zards, Per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nable to swi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ack of knowledge by child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o emergency plan/sign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articipants unskilled and ill prepare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 first aid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appropriate swimming clothin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loating debr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c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low of ri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Hot sun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al Ope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nsure parents have appropriate skills and experience – parents to be responsible for 4 pupils, following the ‘rainbow method’ of supervision (colour coding for each group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Know the names and health status of all participa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lear instruc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irst aid and rescue procedures are in place (CPR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nsure all involved have suitable cloth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eave all names and addresses with camp facilita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istle or method to signal childre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ck the area for saf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stablish clear boundaries.  No go areas/dan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etermine hazardous areas in wa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ck for sun blo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each river crossing strategies</w:t>
              <w:br/>
              <w:t>- group</w:t>
              <w:br/>
              <w:t>- individual</w:t>
              <w:br/>
              <w:t>-wading</w:t>
            </w:r>
          </w:p>
        </w:tc>
      </w:tr>
      <w:tr>
        <w:trPr>
          <w:trHeight w:val="1520" w:hRule="atLeast"/>
          <w:cantSplit w:val="true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gen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dminister first aid if necess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dequate Adult supervi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se the recall signal and meeting place – Whis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arent/teacher and car available if medical assistance need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Have management strategy for total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se cell phone and know who to conta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Hire PLB (personal locator beaco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12:00Z</dcterms:created>
  <dc:creator>RA &amp; PH HAYES</dc:creator>
  <dc:description/>
  <cp:keywords/>
  <dc:language>en-US</dc:language>
  <cp:lastModifiedBy>Bl@de</cp:lastModifiedBy>
  <cp:lastPrinted>2004-02-12T10:04:00Z</cp:lastPrinted>
  <dcterms:modified xsi:type="dcterms:W3CDTF">2010-04-28T01:24:00Z</dcterms:modified>
  <cp:revision>4</cp:revision>
  <dc:subject/>
  <dc:title>RISK ANALYSIS AND MANAGEMENT SYSTEM</dc:title>
</cp:coreProperties>
</file>